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50" w:leader="none"/>
        </w:tabs>
        <w:autoSpaceDE w:val="false"/>
        <w:rPr>
          <w:rFonts w:ascii="Arial-BoldMT" w:hAnsi="Arial-BoldMT" w:cs="Arial-BoldMT"/>
          <w:b/>
          <w:b/>
          <w:bCs/>
          <w:sz w:val="40"/>
          <w:szCs w:val="40"/>
        </w:rPr>
      </w:pPr>
      <w:r>
        <mc:AlternateContent>
          <mc:Choice Requires="wps">
            <w:drawing>
              <wp:anchor behindDoc="1" distT="0" distB="0" distL="114935" distR="114935" simplePos="0" locked="0" layoutInCell="0" allowOverlap="1" relativeHeight="6">
                <wp:simplePos x="0" y="0"/>
                <wp:positionH relativeFrom="column">
                  <wp:posOffset>-1460500</wp:posOffset>
                </wp:positionH>
                <wp:positionV relativeFrom="paragraph">
                  <wp:posOffset>-942340</wp:posOffset>
                </wp:positionV>
                <wp:extent cx="7556500" cy="1076960"/>
                <wp:effectExtent l="5080" t="5080" r="5080" b="5080"/>
                <wp:wrapNone/>
                <wp:docPr id="1" name=""/>
                <a:graphic xmlns:a="http://schemas.openxmlformats.org/drawingml/2006/main">
                  <a:graphicData uri="http://schemas.microsoft.com/office/word/2010/wordprocessingShape">
                    <wps:wsp>
                      <wps:cNvSpPr/>
                      <wps:spPr>
                        <a:xfrm>
                          <a:off x="0" y="0"/>
                          <a:ext cx="7556400" cy="107712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5pt;margin-top:-74.2pt;width:594.95pt;height:84.7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1333500</wp:posOffset>
            </wp:positionH>
            <wp:positionV relativeFrom="paragraph">
              <wp:posOffset>-875030</wp:posOffset>
            </wp:positionV>
            <wp:extent cx="17780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778000" cy="9423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43500</wp:posOffset>
            </wp:positionH>
            <wp:positionV relativeFrom="paragraph">
              <wp:posOffset>-67310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0pt;margin-top:-15.9pt;width:249.8pt;height:15.85pt;mso-wrap-style:none;v-text-anchor:middle" type="_x0000_t136">
            <v:path textpathok="t"/>
            <v:textpath on="t" fitshape="t" string="Edicion Especial II - " style="font-family:&quot;Times New Roman&quot;;font-size:8pt"/>
            <v:fill o:detectmouseclick="t" type="solid" color2="white"/>
            <v:stroke color="black" weight="9360" joinstyle="miter" endcap="flat"/>
            <w10:wrap type="none"/>
          </v:shape>
        </w:pict>
        <w:pict>
          <v:shape id="shape_0" fillcolor="#ffcc99" stroked="t" o:allowincell="f" style="position:absolute;margin-left:60pt;margin-top:-68.9pt;width:299.95pt;height:21.1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310pt;margin-top:-15.9pt;width:64.95pt;height:10.55pt;mso-wrap-style:none;v-text-anchor:middle" type="_x0000_t136">
            <v:path textpathok="t"/>
            <v:textpath on="t" fitshape="t" string="Abril 2008" style="font-family:&quot;Times New Roman&quot;;font-size:8pt"/>
            <v:fill o:detectmouseclick="t" type="solid" color2="white"/>
            <v:stroke color="black" weight="9360" joinstyle="miter" endcap="flat"/>
            <w10:wrap type="none"/>
          </v:shape>
        </w:pict>
      </w:r>
      <w:r>
        <w:rPr>
          <w:rFonts w:eastAsia="Arial-BoldMT" w:cs="Arial-BoldMT" w:ascii="Arial-BoldMT" w:hAnsi="Arial-BoldMT"/>
          <w:b/>
          <w:bCs/>
          <w:sz w:val="40"/>
          <w:szCs w:val="40"/>
        </w:rPr>
        <w:t xml:space="preserve">  </w:t>
      </w:r>
      <w:r>
        <mc:AlternateContent>
          <mc:Choice Requires="wps">
            <w:drawing>
              <wp:anchor behindDoc="0" distT="0" distB="0" distL="114935" distR="114935" simplePos="0" locked="0" layoutInCell="0" allowOverlap="1" relativeHeight="16">
                <wp:simplePos x="0" y="0"/>
                <wp:positionH relativeFrom="column">
                  <wp:posOffset>-1464945</wp:posOffset>
                </wp:positionH>
                <wp:positionV relativeFrom="paragraph">
                  <wp:posOffset>130175</wp:posOffset>
                </wp:positionV>
                <wp:extent cx="1532890" cy="8153400"/>
                <wp:effectExtent l="0" t="0" r="0" b="0"/>
                <wp:wrapNone/>
                <wp:docPr id="7" name="Frame1"/>
                <a:graphic xmlns:a="http://schemas.openxmlformats.org/drawingml/2006/main">
                  <a:graphicData uri="http://schemas.microsoft.com/office/word/2010/wordprocessingShape">
                    <wps:wsp>
                      <wps:cNvSpPr txBox="1"/>
                      <wps:spPr>
                        <a:xfrm>
                          <a:off x="0" y="0"/>
                          <a:ext cx="1532890" cy="815340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2pt;mso-wrap-distance-left:9.05pt;mso-wrap-distance-right:9.05pt;mso-wrap-distance-top:0pt;mso-wrap-distance-bottom:0pt;margin-top:10.25pt;mso-position-vertical-relative:text;margin-left:-115.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uxiliares Técnicos:</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ALEJO ALVAREZ</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sectPr>
          <w:type w:val="nextPage"/>
          <w:pgSz w:w="12240" w:h="15840"/>
          <w:pgMar w:left="2500" w:right="641" w:gutter="0" w:header="0" w:top="1693" w:footer="0" w:bottom="212"/>
          <w:pgNumType w:fmt="decimal"/>
          <w:formProt w:val="false"/>
          <w:textDirection w:val="lrTb"/>
          <w:docGrid w:type="default" w:linePitch="360" w:charSpace="0"/>
        </w:sectPr>
      </w:pPr>
    </w:p>
    <w:p>
      <w:pPr>
        <w:pStyle w:val="Normal"/>
        <w:autoSpaceDE w:val="false"/>
        <w:jc w:val="both"/>
        <w:rPr>
          <w:rFonts w:ascii="Arial" w:hAnsi="Arial" w:cs="Arial"/>
          <w:b/>
          <w:b/>
          <w:bCs/>
          <w:sz w:val="32"/>
          <w:szCs w:val="32"/>
        </w:rPr>
      </w:pPr>
      <w:r>
        <w:rPr>
          <w:rFonts w:cs="Arial" w:ascii="Arial" w:hAnsi="Arial"/>
          <w:b/>
          <w:bCs/>
          <w:sz w:val="32"/>
          <w:szCs w:val="32"/>
        </w:rPr>
        <w:t xml:space="preserve">El algodón biotecnológico: beneficios e inquietudes </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 xml:space="preserve">El Comité Consultivo Internacional del Algodón (CCIA) estima que se sembró algodón biotec en el 44% de la superficie mundial en 2007/08, lo que representa el 51% de la producción y el 48% de algodón comercializado internacionalmente. Los países que han aprobado oficialmente la producción comercial del algodón biotec son Argentina, Australia, Brasil, China (continental), Colombia, India, Indonesia, México, Sudáfrica y Estados Unidos. Indonesia sembró algodón biotec durante unos cuantos años antes del decenio de 1990, pero ahora ya no lo permite. Muchos países están experimentando con el algodón biotec, en especial, con las variedades resistentes a los insectos lepidópteros, y Burkina Faso es el país que más recientemente comenzó a comercializar el algodón biotec. Burkina Faso va a sembrar comercialmente algodón Bollgarden en 2008/09. En Africa, Egipto, Kenya, Tanzania y Zimbabwe han realizado ensayos limitados con algodón biotec, pero distan años de su aprobación. Uganda está dispuesta a emprender ensayos limitados en 2008/09. El Comité Nacional de Bioseguridad de Uganda ha aprobado dos emplazamientos y la siembra se llevará a cabo en mayo y julio de 2008 en el emplazamiento de Serere y de Kasese, respectivament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El algodón transgénico resistente a los herbicidas, sólo y en forma de genes superpuestos, se permite comerciar únicamente en Argentina, Australia, Colombia y Estados Unidos. Fuera de ese último país, el algodón biotec resistente a los insectos resulta más popular que las variedades resistentes a los herbicidas. Se sembraron variedades biotec en el 90% de la superficie algodonera de Estados Unidos en 2007/08. Las variedades biotec con el gen resistente a los herbicidas, sólo y en conjunción con los genes resistentes a los insectos, se sembraron en más del 99% del total de la superficie destinada al algodón biotec. No se espera que las variedades de algodón biotec resistentes a los herbicidas cuenten con la aprobación de los gobiernos respectivos en el futuro próximo en China (continental), India y otros países en desarrollo.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SUPERFICIE DE ALGODON  BIOTEC</w:t>
      </w:r>
    </w:p>
    <w:p>
      <w:pPr>
        <w:pStyle w:val="Normal"/>
        <w:autoSpaceDE w:val="false"/>
        <w:jc w:val="both"/>
        <w:rPr>
          <w:rFonts w:ascii="Arial" w:hAnsi="Arial" w:cs="Arial"/>
          <w:sz w:val="18"/>
          <w:szCs w:val="18"/>
        </w:rPr>
      </w:pPr>
      <w:r>
        <w:rPr>
          <w:rFonts w:cs="Arial" w:ascii="Arial" w:hAnsi="Arial"/>
          <w:sz w:val="18"/>
          <w:szCs w:val="18"/>
        </w:rPr>
        <mc:AlternateContent>
          <mc:Choice Requires="wpg">
            <w:drawing>
              <wp:anchor behindDoc="0" distT="0" distB="0" distL="114935" distR="114935" simplePos="0" locked="0" layoutInCell="0" allowOverlap="1" relativeHeight="18">
                <wp:simplePos x="0" y="0"/>
                <wp:positionH relativeFrom="column">
                  <wp:posOffset>-1587500</wp:posOffset>
                </wp:positionH>
                <wp:positionV relativeFrom="paragraph">
                  <wp:posOffset>1478280</wp:posOffset>
                </wp:positionV>
                <wp:extent cx="7556500" cy="497205"/>
                <wp:effectExtent l="5080" t="5715" r="5080" b="4445"/>
                <wp:wrapNone/>
                <wp:docPr id="8" name=""/>
                <a:graphic xmlns:a="http://schemas.openxmlformats.org/drawingml/2006/main">
                  <a:graphicData uri="http://schemas.microsoft.com/office/word/2010/wordprocessingGroup">
                    <wpg:wgp>
                      <wpg:cNvGrpSpPr/>
                      <wpg:grpSpPr>
                        <a:xfrm>
                          <a:off x="0" y="0"/>
                          <a:ext cx="7556400" cy="497160"/>
                          <a:chOff x="0" y="0"/>
                          <a:chExt cx="7556400" cy="497160"/>
                        </a:xfrm>
                      </wpg:grpSpPr>
                      <wps:wsp>
                        <wps:cNvSpPr/>
                        <wps:spPr>
                          <a:xfrm rot="5400000">
                            <a:off x="3529440" y="-3529440"/>
                            <a:ext cx="497160" cy="75564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48720" y="177840"/>
                            <a:ext cx="5760000" cy="192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5pt;margin-top:-161.5pt;width:453.55pt;height:595pt" coordorigin="-61,-3230" coordsize="9071,11900">
                <v:rect id="shape_0" fillcolor="#ffff99" stroked="t" o:allowincell="f" style="position:absolute;left:3058;top:-3230;width:782;height:11899;mso-wrap-style:none;v-text-anchor:middle;rotation:90">
                  <v:fill o:detectmouseclick="t" color2="#ff9900"/>
                  <v:stroke color="#ffcc00" weight="9360" joinstyle="miter" endcap="flat"/>
                  <w10:wrap type="none"/>
                </v:rect>
                <v:shape id="shape_0" fillcolor="#336699" stroked="f" o:allowincell="f" style="position:absolute;left:-61;top:2608;width:9070;height:302;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2605405" cy="1510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20" r="-12" b="-20"/>
                    <a:stretch>
                      <a:fillRect/>
                    </a:stretch>
                  </pic:blipFill>
                  <pic:spPr bwMode="auto">
                    <a:xfrm>
                      <a:off x="0" y="0"/>
                      <a:ext cx="2605405" cy="1510030"/>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XPORTACION MUNDIAL DE ALGODÓN BIOTEC</w:t>
      </w:r>
    </w:p>
    <w:p>
      <w:pPr>
        <w:pStyle w:val="Normal"/>
        <w:autoSpaceDE w:val="false"/>
        <w:jc w:val="both"/>
        <w:rPr>
          <w:rFonts w:ascii="Arial" w:hAnsi="Arial" w:cs="Arial"/>
          <w:sz w:val="18"/>
          <w:szCs w:val="18"/>
        </w:rPr>
      </w:pPr>
      <w:r>
        <w:rPr>
          <w:rFonts w:cs="Arial" w:ascii="Arial" w:hAnsi="Arial"/>
        </w:rPr>
        <w:drawing>
          <wp:inline distT="0" distB="0" distL="0" distR="0">
            <wp:extent cx="2728595" cy="1579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2" t="-20" r="-12" b="-20"/>
                    <a:stretch>
                      <a:fillRect/>
                    </a:stretch>
                  </pic:blipFill>
                  <pic:spPr bwMode="auto">
                    <a:xfrm>
                      <a:off x="0" y="0"/>
                      <a:ext cx="2728595" cy="1579880"/>
                    </a:xfrm>
                    <a:prstGeom prst="rect">
                      <a:avLst/>
                    </a:prstGeom>
                  </pic:spPr>
                </pic:pic>
              </a:graphicData>
            </a:graphic>
          </wp:inline>
        </w:drawing>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La disponibilidad de mano de obra barata y el uso difundido de prácticas de cultivo encaminadas a eliminar las malezas son responsables del escaso interés en la característica de la resistencia a los herbicidas. La Sección de Información Técnica del Comité Consultivo Internacional del Algodón ha publicado numerosos informes y monografías sobre las aplicaciones de la biotecnología en el algodón. Todos ellos pueden encontrarse en </w:t>
      </w:r>
      <w:hyperlink r:id="rId6">
        <w:r>
          <w:rPr>
            <w:rStyle w:val="InternetLink"/>
            <w:rFonts w:cs="Arial" w:ascii="Arial" w:hAnsi="Arial"/>
            <w:sz w:val="18"/>
            <w:szCs w:val="18"/>
          </w:rPr>
          <w:t>http://www.icac.org/icac/english.html</w:t>
        </w:r>
      </w:hyperlink>
      <w:r>
        <w:rPr>
          <w:rFonts w:cs="Arial" w:ascii="Arial" w:hAnsi="Arial"/>
          <w:sz w:val="18"/>
          <w:szCs w:val="18"/>
        </w:rPr>
        <w:t xml:space="preserve">. La aplicación de la biotecnología para el mejoramiento de los cultivos es algo comparativamente nuevo, y a menudo se interpreta mal. La ingeniería genética o el desarrollo de cultivos transgénicos es una ciencia fundamental especializada y requiere comprender los elementos básicos del funcionamiento de los genes en el genoma de una especi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El gen es la unidad primaria de la herencia y una vez que el gen se transfiere a una especie / variedad, queda allí para siempre y pasa a formar parte de su sistema genómico. El gen es una sustancia química de naturaleza proteica y puede interactuar con genes de la especie / variedad hospedera. En el algodón se insertan genes ajenos con finalidades o funciones específicas que realizar. Sin embargo, un gen ajeno pudiera generar reacciones en cadena que neutralizarían el beneficio o los beneficios a los que se aspira. El sector privado ha asumido el papel de vanguardia y ha dejado atrás al sector público en cuanto al desarrollo y las pruebas con los cultivos biotec. Se han transformado diversos cultivos y cada uno tiene su propio objetivo. Según el Servicio Internacional para la Adquisición de Aplicaciones Agrobiotecnológicas (ISAAA, por sus siglas en inglés) en 2007/08, se sembraron cultivos biotec en 114,3 millones de hectáreas y el algodón ocupó el 13% de la superficie dedicada a cultivos biotec en el mundo en 2007.</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sectPr>
          <w:type w:val="nextPage"/>
          <w:pgSz w:w="12240" w:h="15840"/>
          <w:pgMar w:left="2700" w:right="641" w:gutter="0" w:header="0" w:top="1693" w:footer="0" w:bottom="212"/>
          <w:pgNumType w:fmt="decimal"/>
          <w:cols w:num="2" w:space="298" w:equalWidth="true" w:sep="false"/>
          <w:formProt w:val="false"/>
          <w:textDirection w:val="lrTb"/>
          <w:docGrid w:type="default" w:linePitch="360" w:charSpace="0"/>
        </w:sectPr>
      </w:pPr>
    </w:p>
    <w:p>
      <w:pPr>
        <w:pStyle w:val="Normal"/>
        <w:numPr>
          <w:ilvl w:val="0"/>
          <w:numId w:val="0"/>
        </w:numPr>
        <w:rPr>
          <w:rFonts w:ascii="Arial" w:hAnsi="Arial" w:cs="Arial"/>
          <w:b/>
          <w:b/>
          <w:bCs/>
          <w:sz w:val="44"/>
          <w:szCs w:val="44"/>
        </w:rPr>
      </w:pPr>
      <w:r>
        <w:rPr>
          <w:rFonts w:cs="Arial" w:ascii="Arial" w:hAnsi="Arial"/>
          <w:b/>
          <w:bCs/>
          <w:sz w:val="44"/>
          <w:szCs w:val="44"/>
        </w:rPr>
      </w:r>
    </w:p>
    <w:p>
      <w:pPr>
        <w:sectPr>
          <w:type w:val="nextPage"/>
          <w:pgSz w:w="12240" w:h="15840"/>
          <w:pgMar w:left="2500" w:right="641" w:gutter="0" w:header="0" w:top="741" w:footer="0" w:bottom="212"/>
          <w:pgNumType w:fmt="decimal"/>
          <w:formProt w:val="false"/>
          <w:textDirection w:val="lrTb"/>
          <w:docGrid w:type="default" w:linePitch="360" w:charSpace="0"/>
        </w:sectPr>
      </w:pPr>
    </w:p>
    <w:p>
      <w:pPr>
        <w:pStyle w:val="Normal"/>
        <w:autoSpaceDE w:val="false"/>
        <w:ind w:left="100" w:hanging="0"/>
        <w:jc w:val="both"/>
        <w:rPr>
          <w:rFonts w:ascii="Arial" w:hAnsi="Arial" w:cs="Arial"/>
          <w:b/>
          <w:b/>
          <w:bCs/>
          <w:sz w:val="24"/>
          <w:szCs w:val="24"/>
        </w:rPr>
      </w:pPr>
      <w:r>
        <w:rPr>
          <w:rFonts w:cs="Arial" w:ascii="Arial" w:hAnsi="Arial"/>
          <w:b/>
          <w:bCs/>
          <w:sz w:val="24"/>
          <w:szCs w:val="24"/>
        </w:rPr>
        <w:t>¿Cuál es el término correcto?</w:t>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pPr>
      <w:r>
        <w:rPr>
          <w:rFonts w:cs="Arial" w:ascii="Arial" w:hAnsi="Arial"/>
          <w:sz w:val="18"/>
          <w:szCs w:val="18"/>
        </w:rPr>
        <w:t xml:space="preserve">Toda una serie de términos, como organismos modificados genéticamente (OMG), algodón transgénico, algodón Bt, algodón obtenido por ingeniería genética, etc. Se han venido empleando en la prensa popular y hasta en la comunidad científica. La biotecnología se define como el empleo de organismos vivos para el mejoramiento de otros organismos vivos. Los bioplaguicidas son productos biotec pero puede que hayan sido o no (y en su mayoría no lo han sido), obtenidos por ingeniería genética. La tecnología de la ingeniería genética es un proceso que se emplea en biotecnología. Con el uso de la técnica del “empalme de genes” o la ”tecnología del ADN recombinante“ (ADNr), los científicos pueden adicionar nuevo material genético a una estructura molecular existente en organismos vivos para iniciar una nueva característica. El algodón transgénico tiene un gen proveniente de otras especies. Las variedades biotec resistentes a los insectos de que se dispone en la actualidad, tienen un gen de una bacteria del suelo, </w:t>
      </w:r>
      <w:r>
        <w:rPr>
          <w:rFonts w:cs="Arial" w:ascii="Arial" w:hAnsi="Arial"/>
          <w:i/>
          <w:iCs/>
          <w:sz w:val="18"/>
          <w:szCs w:val="18"/>
        </w:rPr>
        <w:t xml:space="preserve">Bacillus thuringiensis; </w:t>
      </w:r>
      <w:r>
        <w:rPr>
          <w:rFonts w:cs="Arial" w:ascii="Arial" w:hAnsi="Arial"/>
          <w:sz w:val="18"/>
          <w:szCs w:val="18"/>
        </w:rPr>
        <w:t xml:space="preserve">por lo tanto, las variedades son transgénicas y se denominan algodón Bt. Pero la fuente original de los transgenes puede ser diferente, por lo que la denominación Bt no es un nombre universal que pueda aplicarse a todos los cultivos y variedades transgénicos. Las variedades transgénicas también pudieran desarrollarse utilizando técnicas no recombinantes, de modo que todas las variedades no tienen que haber sido obtenidas necesariamente por ingeniería genética. El algodón cultivado en escala comercial  actualmente ya ha sufrido modificaciones genéticas drásticas y está experimentando constantemente otros cambios. </w:t>
      </w:r>
    </w:p>
    <w:p>
      <w:pPr>
        <w:pStyle w:val="Normal"/>
        <w:autoSpaceDE w:val="false"/>
        <w:ind w:left="100" w:hanging="0"/>
        <w:jc w:val="both"/>
        <w:rPr>
          <w:rFonts w:ascii="Arial" w:hAnsi="Arial" w:cs="Arial"/>
          <w:sz w:val="18"/>
          <w:szCs w:val="18"/>
        </w:rPr>
      </w:pPr>
      <w:r>
        <w:rPr>
          <w:rFonts w:cs="Arial" w:ascii="Arial" w:hAnsi="Arial"/>
          <w:sz w:val="18"/>
          <w:szCs w:val="18"/>
        </w:rPr>
      </w:r>
    </w:p>
    <w:p>
      <w:pPr>
        <w:sectPr>
          <w:type w:val="nextPage"/>
          <w:pgSz w:w="12240" w:h="15840"/>
          <w:pgMar w:left="900" w:right="641" w:gutter="0" w:header="0" w:top="741" w:footer="0" w:bottom="212"/>
          <w:pgNumType w:fmt="decimal"/>
          <w:cols w:num="2" w:space="708" w:equalWidth="true" w:sep="false"/>
          <w:formProt w:val="false"/>
          <w:textDirection w:val="lrTb"/>
          <w:docGrid w:type="default" w:linePitch="360" w:charSpace="0"/>
        </w:sectPr>
      </w:pPr>
    </w:p>
    <w:p>
      <w:pPr>
        <w:pStyle w:val="Normal"/>
        <w:autoSpaceDE w:val="false"/>
        <w:ind w:left="100" w:hanging="0"/>
        <w:jc w:val="center"/>
        <w:rPr>
          <w:rFonts w:ascii="Arial-BoldMT" w:hAnsi="Arial-BoldMT" w:cs="Arial-BoldMT"/>
          <w:b/>
          <w:b/>
          <w:bCs/>
          <w:sz w:val="44"/>
          <w:szCs w:val="44"/>
        </w:rPr>
      </w:pPr>
      <w:r>
        <w:rPr>
          <w:rFonts w:cs="Arial-BoldMT" w:ascii="Arial-BoldMT" w:hAnsi="Arial-BoldMT"/>
          <w:b/>
          <w:bCs/>
          <w:sz w:val="44"/>
          <w:szCs w:val="44"/>
        </w:rPr>
        <w:drawing>
          <wp:inline distT="0" distB="0" distL="0" distR="0">
            <wp:extent cx="6784975" cy="6355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7" r="-6" b="-7"/>
                    <a:stretch>
                      <a:fillRect/>
                    </a:stretch>
                  </pic:blipFill>
                  <pic:spPr bwMode="auto">
                    <a:xfrm>
                      <a:off x="0" y="0"/>
                      <a:ext cx="6784975" cy="6355715"/>
                    </a:xfrm>
                    <a:prstGeom prst="rect">
                      <a:avLst/>
                    </a:prstGeom>
                  </pic:spPr>
                </pic:pic>
              </a:graphicData>
            </a:graphic>
          </wp:inline>
        </w:drawing>
      </w:r>
    </w:p>
    <w:p>
      <w:pPr>
        <w:sectPr>
          <w:type w:val="continuous"/>
          <w:pgSz w:w="12240" w:h="15840"/>
          <w:pgMar w:left="900" w:right="641" w:gutter="0" w:header="0" w:top="741" w:footer="0" w:bottom="212"/>
          <w:formProt w:val="false"/>
          <w:textDirection w:val="lrTb"/>
          <w:docGrid w:type="default" w:linePitch="360" w:charSpace="0"/>
        </w:sectPr>
      </w:pPr>
    </w:p>
    <w:p>
      <w:pPr>
        <w:pStyle w:val="Normal"/>
        <w:autoSpaceDE w:val="false"/>
        <w:ind w:left="100"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1">
                <wp:simplePos x="0" y="0"/>
                <wp:positionH relativeFrom="column">
                  <wp:posOffset>-444500</wp:posOffset>
                </wp:positionH>
                <wp:positionV relativeFrom="paragraph">
                  <wp:posOffset>65405</wp:posOffset>
                </wp:positionV>
                <wp:extent cx="7493000" cy="564515"/>
                <wp:effectExtent l="5080" t="5715" r="5080" b="4445"/>
                <wp:wrapNone/>
                <wp:docPr id="12"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9pt;margin-top:-267.6pt;width:449.75pt;height:590pt" coordorigin="1718,-5352" coordsize="8995,11800">
                <v:rect id="shape_0" fillcolor="#ffff99" stroked="t" o:allowincell="f" style="position:absolute;left:4755;top:-5352;width:888;height:11799;mso-wrap-style:none;v-text-anchor:middle;rotation:90">
                  <v:fill o:detectmouseclick="t" color2="#ff9900"/>
                  <v:stroke color="#ffcc00" weight="9360" joinstyle="miter" endcap="flat"/>
                  <w10:wrap type="none"/>
                </v:rect>
                <v:shape id="shape_0" fillcolor="#336699" stroked="f" o:allowincell="f" style="position:absolute;left:1718;top:421;width:8994;height:344;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ind w:left="100" w:hanging="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18"/>
          <w:szCs w:val="18"/>
        </w:rPr>
      </w:pPr>
      <w:r>
        <w:rPr>
          <w:rFonts w:cs="Arial" w:ascii="Arial" w:hAnsi="Arial"/>
          <w:sz w:val="18"/>
          <w:szCs w:val="18"/>
        </w:rPr>
        <w:t xml:space="preserve">Las variedades de algodón, que ya habían sido transformadas en variedades transgénicas, fueron modificadas genéticamente, luego se les aplicó a la ingeniería genética y aparecieron como variedades transgénicas.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s aplicaciones de la biotecnología a la agricultura son recientes, y muchas más faltan por desarrollarse. La naturaleza de los productos desarrollados mediante ingeniería genética, u otras formas de aplicar la biotecnología, ni siquiera se conoce aún. Por tanto, es menester identificar un término que resulte de aplicación generalizada a los productos presentes y futuros. El Comité Consultivo Internacional del Algodón (CCIA) decidió hace cuatro años emplear el término “biotec”, que abarca los resultados del uso de la biotecnología en el algodón obtenidos hasta el presente y los que pudieran obtenerse en el futur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Características biotec aprobad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18"/>
          <w:szCs w:val="18"/>
        </w:rPr>
        <w:t>Se han aprobado únicamente los genes resistentes a los insectos y los resistentes a los herbicidas en el algodón. Hay más de un gen resistente a los insectos y más de uno resistente a los herbicidas que han sido comercializados en diversos países. Los genes resistentes a los insectos y los genes tolerantes a los herbicidas han sido apilados en distintas combinaciones y comercializados de forma selectiva en diferentes países. El algodón biotec y el año oficial de su comercialización en diversos países pueden verse en el cuadro anterior.</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La selección genética convencional y el algodón biotec</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 w:hAnsi="Arial" w:cs="Arial"/>
          <w:sz w:val="18"/>
          <w:szCs w:val="18"/>
        </w:rPr>
      </w:pPr>
      <w:r>
        <w:rPr>
          <w:rFonts w:cs="Arial" w:ascii="Arial" w:hAnsi="Arial"/>
          <w:sz w:val="18"/>
          <w:szCs w:val="18"/>
        </w:rPr>
        <w:t>Los procesos empleados en el pasado para operar cambios en las plantas mediante la combinación de las características deseables de una con las de otra, eran muy lentos. A medida que avanzó la comprensión de la selección genética del algodonero, los científicos hallaron vías para acelerar los procesos de selección y hacerlos más precisos y confiables. Ahora resulta posible identificar exactamente (en el caso de muchas características) los genes que son responsables de determinadas propiedades y la manera de transferirlos con seguridad y rapidez al genotipo de destino. La selección genética asistida por marcadores moleculares facilitará aun más el proceso de selección. El proceso de retrocruzamiento es lento y enfrenta una serie de problemas, en especial, la vinculación entre diversas características y el control genético complejo y múltiple de una característica determinada. Las técnicas de la biotecnología proporcionan soluciones a esos problem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mc:AlternateContent>
          <mc:Choice Requires="wpg">
            <w:drawing>
              <wp:anchor behindDoc="1" distT="0" distB="0" distL="114935" distR="114935" simplePos="0" locked="0" layoutInCell="0" allowOverlap="1" relativeHeight="12">
                <wp:simplePos x="0" y="0"/>
                <wp:positionH relativeFrom="column">
                  <wp:posOffset>-444500</wp:posOffset>
                </wp:positionH>
                <wp:positionV relativeFrom="paragraph">
                  <wp:posOffset>1807845</wp:posOffset>
                </wp:positionV>
                <wp:extent cx="7493000" cy="564515"/>
                <wp:effectExtent l="5080" t="5715" r="5080" b="4445"/>
                <wp:wrapNone/>
                <wp:docPr id="13"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9pt;margin-top:-130.4pt;width:449.75pt;height:590pt" coordorigin="1718,-2608" coordsize="8995,11800">
                <v:rect id="shape_0" fillcolor="#ffff99" stroked="t" o:allowincell="f" style="position:absolute;left:4755;top:-2608;width:888;height:11799;mso-wrap-style:none;v-text-anchor:middle;rotation:90">
                  <v:fill o:detectmouseclick="t" color2="#ff9900"/>
                  <v:stroke color="#ffcc00" weight="9360" joinstyle="miter" endcap="flat"/>
                  <w10:wrap type="none"/>
                </v:rect>
                <v:shape id="shape_0" fillcolor="#336699" stroked="f" o:allowincell="f" style="position:absolute;left:1718;top:3165;width:8994;height:344;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18"/>
          <w:szCs w:val="18"/>
        </w:rPr>
        <w:t>La ingeniería genética molecular es sólo un pequeño componente de la selección. La ingeniería genética permitirá transferir las características de forma rápida y eficiente, creando características no existentes y funciones más numerosas que puede que todavía no se conozcan. No cabe duda que la ingeniería genética puede realizar muchas y mejores funciones que la selección genética convencional, pudiendo llevar a cabo algunas pocas que resultarían imposibles con los métodos tradicionales. Sin embargo, el papel importante de la selección genética convencional no debe subestimarse. La ingeniería genética y otras aplicaciones de la biotecnología y la selección genética convencional resultan complementarias.</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Ofrece el algodón biotec la posibilidad de alcanzar mayores rendimientos?</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 w:hAnsi="Arial" w:cs="Arial"/>
          <w:sz w:val="18"/>
          <w:szCs w:val="18"/>
        </w:rPr>
      </w:pPr>
      <w:r>
        <w:rPr>
          <w:rFonts w:cs="Arial" w:ascii="Arial" w:hAnsi="Arial"/>
          <w:sz w:val="18"/>
          <w:szCs w:val="18"/>
        </w:rPr>
        <w:t>Los algodones transgénicos resistentes a los insectos y los resistentes a los herbicidas tienen objetivos específicos. La adición de un gen ajeno al algodón proveniente de una bacteria del suelo en modo alguno, eleva la capacidad genética de la planta para desempeñarse mejor en cuanto al rendimiento. La capacidad inherente de la planta de producir capullos, flores y cápsulas sigue siendo la misma de sus progenitores con o sin genes Bt o resistentes a los herbicidas. Así las posibilidades genéticas no mejoran con la inserción de un gen ajeno al algodón en las variedades biotec de que se dispone actualmente. Se considera que las posibilidades genéticas no pueden mejorarse, pero sí pueden mejorarse las posibilidades recuperables. El rendimiento es la característica de mayor atractivo en la mayoría de las especies agrícolas, incluido el algodón, pero hasta el momento no se ha desarrollado ningún producto biotec que pueda mejorar las posibilidades recuperables del algodón. Sin embargo, existe ciertamente la posibilidad de mejoramiento futur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De dónde proviene la elevación del rendimiento en el algodón biotec?</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pPr>
      <w:r>
        <w:rPr>
          <w:rFonts w:cs="Arial" w:ascii="Arial" w:hAnsi="Arial"/>
          <w:sz w:val="18"/>
          <w:szCs w:val="18"/>
        </w:rPr>
        <w:t>La capacidad genética de la planta de producir un mayor rendimiento no mejora en las variedades de algodón transgénico, pero en algunos países, especialmente India, se ha experimentado aumentos significativos en el rendimiento luego de la adopción del algodón biotec. El algodón es vulnerable a diversas plagas y se incurre en pérdidas cuando el algodón no se protege adecuadamente contra algunos insectos. Las pérdidas en el rendimiento ocasionadas por las plagas son directamente proporcionales a la presión de éstas. El rociado con insecticidas reduce al mínimo las pérdidas causadas por las plagas, pero dichas pérdidas no llegan a eliminarse totalmente. Se recomienda que se aplique el insecticida en determinados niveles umbrales, que han sido identificados para las diversas plagas. Cada umbral es un nivel o etapa donde los beneficios de emplear un insecticida son superiores al costo del insecticida y al de su aplicación, pero ésta es una etapa donde por lo menos, ya ha ocurrido algún daño en las formas frutales, sobre todo el caso del ataque del gusano de la cápsula. El empleo del algodón biotec reduce al mínimo/ elimina las pérdidas previas al umbral que puedan ocurrir antes del rociado de los insecticid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sz w:val="24"/>
          <w:szCs w:val="24"/>
        </w:rPr>
        <w:t>¿Por qué hay grandes aumentos en los rendimientos en Ind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 xml:space="preserve">India comercializó el algodón biotec resistente a los insectos en 2002/03. El rendimiento promedio del algodón en India en 2001/02 fue de 308 kg/ha. Si bien algunas fuentes sitúan la superficie de algodón biotec en un 66% en 2007/08, según Monsanto, se sembró algodón biotec en el 62% de la superficie algodonera total en India en esa temporada. Se estima que el 72%, el 68% y el 69% de la superficie algodonera en las regiones del centro, sur y norte, respectivamente, fueron sembradas de variedades biotec resistentes a los insectos en 2007/08. En seis años, el rendimiento en India aumentó en un 80%, llegando a 555 kg/ha en 2007/08. Se espera que India exporte 1,26 millones de toneladas de algodón por primera vez en la temporada </w:t>
      </w:r>
    </w:p>
    <w:p>
      <w:pPr>
        <w:sectPr>
          <w:type w:val="nextPage"/>
          <w:pgSz w:w="12240" w:h="15840"/>
          <w:pgMar w:left="902" w:right="641" w:gutter="0" w:header="0" w:top="743" w:footer="0" w:bottom="1162"/>
          <w:pgNumType w:fmt="decimal"/>
          <w:cols w:num="2" w:space="708" w:equalWidth="true" w:sep="false"/>
          <w:formProt w:val="false"/>
          <w:textDirection w:val="lrTb"/>
          <w:docGrid w:type="default" w:linePitch="360" w:charSpace="0"/>
        </w:sectPr>
      </w:pPr>
    </w:p>
    <w:p>
      <w:pPr>
        <w:pStyle w:val="Normal"/>
        <w:autoSpaceDE w:val="false"/>
        <w:ind w:left="-100" w:hanging="0"/>
        <w:jc w:val="both"/>
        <w:rPr>
          <w:rFonts w:ascii="Arial" w:hAnsi="Arial" w:cs="Arial"/>
          <w:sz w:val="18"/>
          <w:szCs w:val="18"/>
        </w:rPr>
      </w:pPr>
      <w:r>
        <w:rPr>
          <w:rFonts w:cs="Arial" w:ascii="Arial" w:hAnsi="Arial"/>
          <w:sz w:val="18"/>
          <w:szCs w:val="18"/>
        </w:rPr>
        <w:t>2007/08. El gen Bt no puede generar un aumento del 80% en los rendimientos pero, decididamente, demostró que la protección de las plantas no era buena en India. Si la protección de las plantas (mediante el empleo de insecticidas) es buena en cualquier país, no se va a dar un aumento significativo del rendimiento en virtud del empleo del algodón biotec resistente a los insecticidas, como es el caso de Australia y Estados Unidos. Sin embargo, si la protección de las plantas no se hace correctamente con aplicaciones de insecticidas contra las plagas destino, las variedades biotec resistentes a los insectos pueden mejorar significativamente los rendimientos. No obstante, en India, un programa llamado “Misión Tecnología” ha contribuido también al mejoramiento de los rendimientos.</w:t>
      </w:r>
    </w:p>
    <w:p>
      <w:pPr>
        <w:pStyle w:val="Normal"/>
        <w:autoSpaceDE w:val="false"/>
        <w:ind w:left="-100" w:hanging="0"/>
        <w:jc w:val="both"/>
        <w:rPr>
          <w:rFonts w:ascii="Arial-BoldMT" w:hAnsi="Arial-BoldMT" w:cs="Arial-BoldMT"/>
          <w:b/>
          <w:b/>
          <w:bCs/>
          <w:sz w:val="18"/>
          <w:szCs w:val="18"/>
        </w:rPr>
      </w:pPr>
      <w:r>
        <w:rPr>
          <w:rFonts w:cs="Arial-BoldMT" w:ascii="Arial-BoldMT" w:hAnsi="Arial-BoldMT"/>
          <w:b/>
          <w:bCs/>
          <w:sz w:val="18"/>
          <w:szCs w:val="18"/>
        </w:rPr>
      </w:r>
    </w:p>
    <w:p>
      <w:pPr>
        <w:pStyle w:val="Normal"/>
        <w:autoSpaceDE w:val="false"/>
        <w:ind w:left="-100" w:hanging="0"/>
        <w:jc w:val="center"/>
        <w:rPr>
          <w:rFonts w:ascii="Arial-BoldMT" w:hAnsi="Arial-BoldMT" w:cs="Arial-BoldMT"/>
          <w:b/>
          <w:b/>
          <w:bCs/>
          <w:sz w:val="40"/>
          <w:szCs w:val="40"/>
        </w:rPr>
      </w:pPr>
      <w:r>
        <w:rPr>
          <w:rFonts w:cs="Arial-BoldMT" w:ascii="Arial-BoldMT" w:hAnsi="Arial-BoldMT"/>
          <w:b/>
          <w:bCs/>
          <w:sz w:val="40"/>
          <w:szCs w:val="40"/>
        </w:rPr>
        <w:drawing>
          <wp:inline distT="0" distB="0" distL="0" distR="0">
            <wp:extent cx="3425825" cy="3053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1" t="-15" r="-11" b="-15"/>
                    <a:stretch>
                      <a:fillRect/>
                    </a:stretch>
                  </pic:blipFill>
                  <pic:spPr bwMode="auto">
                    <a:xfrm>
                      <a:off x="0" y="0"/>
                      <a:ext cx="3425825" cy="3053715"/>
                    </a:xfrm>
                    <a:prstGeom prst="rect">
                      <a:avLst/>
                    </a:prstGeom>
                  </pic:spPr>
                </pic:pic>
              </a:graphicData>
            </a:graphic>
          </wp:inline>
        </w:drawing>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b/>
          <w:bCs/>
          <w:sz w:val="24"/>
          <w:szCs w:val="24"/>
        </w:rPr>
        <w:t>Efectos disponibles actualmente sobre la calidad de la fibra de los genes ajenos al algodón</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color w:val="FF0000"/>
          <w:sz w:val="18"/>
          <w:szCs w:val="18"/>
        </w:rPr>
      </w:pPr>
      <w:r>
        <mc:AlternateContent>
          <mc:Choice Requires="wpg">
            <w:drawing>
              <wp:anchor behindDoc="1" distT="0" distB="0" distL="114935" distR="114935" simplePos="0" locked="0" layoutInCell="0" allowOverlap="1" relativeHeight="13">
                <wp:simplePos x="0" y="0"/>
                <wp:positionH relativeFrom="column">
                  <wp:posOffset>-444500</wp:posOffset>
                </wp:positionH>
                <wp:positionV relativeFrom="paragraph">
                  <wp:posOffset>3027045</wp:posOffset>
                </wp:positionV>
                <wp:extent cx="7493000" cy="564515"/>
                <wp:effectExtent l="5080" t="5715" r="5080" b="4445"/>
                <wp:wrapNone/>
                <wp:docPr id="15"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9pt;margin-top:-34.45pt;width:449.75pt;height:590pt" coordorigin="1718,-689" coordsize="8995,11800">
                <v:rect id="shape_0" fillcolor="#ffff99" stroked="t" o:allowincell="f" style="position:absolute;left:4755;top:-688;width:888;height:11799;mso-wrap-style:none;v-text-anchor:middle;rotation:90">
                  <v:fill o:detectmouseclick="t" color2="#ff9900"/>
                  <v:stroke color="#ffcc00" weight="9360" joinstyle="miter" endcap="flat"/>
                  <w10:wrap type="none"/>
                </v:rect>
                <v:shape id="shape_0" fillcolor="#336699" stroked="f" o:allowincell="f" style="position:absolute;left:1718;top:5085;width:8994;height:344;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18"/>
          <w:szCs w:val="18"/>
        </w:rPr>
        <w:t xml:space="preserve">Los genes ajenos al algodón (Bt y otros) disponibles en la actualidad no deben tener efecto alguno sobre la calidad, según se supone. Sin embargo, toda una serie de informes indican un descenso en la calidad  promedio en Estados Unidos. Ello se debe a que la comercialización del algodón biotec ralentizó el proceso de liberación de variedades durante algún tiempo. La liberación de variedades se hizo más lenta a consecuencia del proceso de convertir las variedades existentes en variedades biotec. La tasa de introducción de nuevas variedades ha tenido un efecto proporcional sobre el mejoramiento de la calidad de la fibra. Las compañías biotecnológicas decidieron introducir el gen Bt y los genes resistentes a los herbicidas por intermedio de las variedades aceptadas. Demoró muchos años insertar un gen Bt en el algodón, confirmar su desempeño, llenar los requisitos reglamentarios e introducir variedades Bt la escala comercial. Ese proceso demoró automáticamente la tasa de adopción de nuevas variedades con cualidades de fibra mejoradas. La otra posible explicación es que la protección de las cápsulas formadas más temprano en el algodón biotec puedan haber cambiado la ubicación de las cápsulas en la planta que se cosecharon al final. La calidad depende de la posición de las  cápsulas en la planta, lo que puede haber afectado la calidad de la fibra en las variedades biotec si se las compara con las variedades progenitoras. Otra razón para que la calidad sea afectada, es la del impacto sobre la maduración del cultivo. Si las plantas retienen sus cápsulas desde más temprano en su desarrollo o si siguen produciendo cápsulas bien avanzada la temporada, también puede afectar la calidad. Los propios genes bacterianos como tales, se supone no afectan la calidad. </w:t>
      </w:r>
    </w:p>
    <w:p>
      <w:pPr>
        <w:pStyle w:val="Normal"/>
        <w:autoSpaceDE w:val="false"/>
        <w:jc w:val="both"/>
        <w:rPr>
          <w:rFonts w:ascii="Arial" w:hAnsi="Arial" w:cs="Arial"/>
          <w:color w:val="FF0000"/>
          <w:sz w:val="18"/>
          <w:szCs w:val="18"/>
        </w:rPr>
      </w:pPr>
      <w:r>
        <w:rPr>
          <w:rFonts w:cs="Arial" w:ascii="Arial" w:hAnsi="Arial"/>
          <w:color w:val="FF0000"/>
          <w:sz w:val="18"/>
          <w:szCs w:val="18"/>
        </w:rPr>
      </w:r>
    </w:p>
    <w:p>
      <w:pPr>
        <w:pStyle w:val="Normal"/>
        <w:autoSpaceDE w:val="false"/>
        <w:jc w:val="both"/>
        <w:rPr>
          <w:rFonts w:ascii="Arial" w:hAnsi="Arial" w:cs="Arial"/>
          <w:b/>
          <w:b/>
          <w:bCs/>
          <w:sz w:val="24"/>
          <w:szCs w:val="24"/>
        </w:rPr>
      </w:pPr>
      <w:r>
        <w:rPr>
          <w:rFonts w:cs="Arial" w:ascii="Arial" w:hAnsi="Arial"/>
          <w:b/>
          <w:bCs/>
          <w:sz w:val="24"/>
          <w:szCs w:val="24"/>
        </w:rPr>
        <w:t>¿Qué otros beneficios ofrece el algodón B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Costo de producción</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Informes de muchos países productores de algodón biotec indican que los costos de producción son inferiores cuando se emplea el algodón biotec. Esa reducción de los costos de producción estriba en gastos inferiores en el control de plagas o en el aumento de los rendimientos (como en India). La cantidad del ahorro en los costos de producción se calcula tomando en cuenta la presión de las plagas / las aplicaciones por temporada necesarias para controlar los gusanos de la cápsula y el precio de los insecticidas, por una parte, y el costo de la tarifa tecnológica por la otr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t>Seguridad del medio ambiente</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18"/>
          <w:szCs w:val="18"/>
        </w:rPr>
        <w:t>La seguridad del medio ambiente se puede promover reduciendo las cantidades de plaguicidas que se emplean. Al reducir la cantidad de aplicaciones, se reduce la cantidad de plaguicidas que se liberan al medio ambiente, la cantidad de contenedores de plaguicidas que hay que eliminar, los daños a la flora y la fauna, así como la exposición de los seres humanos a productos tóxicos. El uso del algodón biotec resistente a los insecticidas alienta el uso de herbicidas, lo que resulta contrario al factor de seguridad medioambiental que encierra el algodón biotec resistente a los insect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t>Mejor control biológic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color w:val="FF0000"/>
          <w:sz w:val="18"/>
          <w:szCs w:val="18"/>
        </w:rPr>
      </w:pPr>
      <w:r>
        <w:rPr>
          <w:rFonts w:cs="Arial" w:ascii="Arial" w:hAnsi="Arial"/>
          <w:sz w:val="18"/>
          <w:szCs w:val="18"/>
        </w:rPr>
        <w:t>La toxina Bt no es dañina para los depredadores y parásitos naturales, por lo que la reducción del uso de los insecticidas disruptivos permitirá dedicar mayor atención al manejo y manipulación de las especies beneficiosas. Con el algodón biotec resistente a los insectos, el rociado de los alimentos y muchos otros medios de conservar y aumentar las especies beneficiosas, serían más útiles que en los campos donde se emplean los insecticidas con frecuencia.</w:t>
      </w:r>
    </w:p>
    <w:p>
      <w:pPr>
        <w:pStyle w:val="Normal"/>
        <w:autoSpaceDE w:val="false"/>
        <w:rPr>
          <w:rFonts w:ascii="Arial-BoldMT" w:hAnsi="Arial-BoldMT" w:cs="Arial-BoldMT"/>
          <w:b/>
          <w:b/>
          <w:bCs/>
          <w:color w:val="FF0000"/>
          <w:sz w:val="24"/>
          <w:szCs w:val="24"/>
        </w:rPr>
      </w:pPr>
      <w:r>
        <w:rPr>
          <w:rFonts w:cs="Arial-BoldMT" w:ascii="Arial-BoldMT" w:hAnsi="Arial-BoldMT"/>
          <w:b/>
          <w:bCs/>
          <w:color w:val="FF0000"/>
          <w:sz w:val="24"/>
          <w:szCs w:val="24"/>
        </w:rPr>
      </w:r>
    </w:p>
    <w:p>
      <w:pPr>
        <w:pStyle w:val="Normal"/>
        <w:autoSpaceDE w:val="false"/>
        <w:rPr/>
      </w:pPr>
      <w:r>
        <w:rPr>
          <w:rFonts w:cs="Arial-BoldMT" w:ascii="Arial-BoldMT" w:hAnsi="Arial-BoldMT"/>
          <w:b/>
          <w:bCs/>
          <w:sz w:val="24"/>
          <w:szCs w:val="24"/>
        </w:rPr>
        <w:t>Control garantizado</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Arial" w:hAnsi="Arial" w:cs="Arial"/>
          <w:sz w:val="18"/>
          <w:szCs w:val="18"/>
        </w:rPr>
      </w:pPr>
      <w:r>
        <w:rPr>
          <w:rFonts w:cs="Arial" w:ascii="Arial" w:hAnsi="Arial"/>
          <w:sz w:val="18"/>
          <w:szCs w:val="18"/>
        </w:rPr>
        <w:t>El costo del control de insectos señalados utilizando insecticidas podría ser similar al costo del control por medio de los genes expresados en el algodón biotec. La aplicación de insecticidas requiere una vigilancia constante de los daños producidos por los insectos en los campos, la adquisición de insecticidas eficaces y la aplicación en el momento justo. Los equipos de  rociado pueden presentar múltiples dificultades y las lluvias pueden arrastrar los insecticidas en la escorrentía. El gen de resistencia a los insectos que lleva el algodón biotec brinda un control seguro a la vez que devuelve al agricultor el tiempo que de otra manera tendría que invertir en aplicaciones de insecticid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Mejor grad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18"/>
          <w:szCs w:val="18"/>
        </w:rPr>
      </w:pPr>
      <w:r>
        <w:rPr>
          <w:rFonts w:cs="Arial" w:ascii="Arial" w:hAnsi="Arial"/>
          <w:sz w:val="18"/>
          <w:szCs w:val="18"/>
        </w:rPr>
        <w:t>El grado del algodón está determinado por el color y el contenido de impurezas. Con la reducción de los daños causados por el gusano de la cápsula y las malezas, el algodón biotec debe presentar menos manchas amarillas, con lo que se mejora el grado del algodón.</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t>El algodón biotec y el manejo integrado de las plag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18"/>
          <w:szCs w:val="18"/>
        </w:rPr>
        <w:t>El manejo integrado de las plagas (MIP) es el aprovechamiento de todos los medios posibles de control de plagas que contribuyan a un enfoque del control de plagas que sea a la vez económicamente factible y sustentable para el medio ambiente. El MIP es un enfoque multidisciplinario que reduce al mínimo el empleo de sustancias químicas peligrosas y puede emplearse durante un período prolongado. El algodón biotec, sobre todo el algodón Bt, brinda una nueva herramienta y un fundamento en el que se pueden basar los programas de manejo integrado de plagas. Sin embargo, hasta la fecha, el empleo del algodón Bt como base para el MIP ha sido mínimo. Es necesario que se reconozca y que se robustezca el papel del algodón Bt en el MIP.</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t>¿Qué es un cultivo refugi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Una de las mayores lecciones aprendidas con el uso de los insecticidas es que muchas especies de insectos son capaces de desarrollar resistencia a los insecticidas.  Algunas de las especies a las que va dirigido el algodón biotec resistente a los insectos, en particular el gusano de la cápsula del algodonero </w:t>
      </w:r>
      <w:r>
        <w:rPr>
          <w:rFonts w:cs="Arial" w:ascii="Arial" w:hAnsi="Arial"/>
          <w:i/>
          <w:iCs/>
          <w:sz w:val="18"/>
          <w:szCs w:val="18"/>
        </w:rPr>
        <w:t xml:space="preserve">Helicoverpa armigera, </w:t>
      </w:r>
      <w:r>
        <w:rPr>
          <w:rFonts w:cs="Arial" w:ascii="Arial" w:hAnsi="Arial"/>
          <w:sz w:val="18"/>
          <w:szCs w:val="18"/>
        </w:rPr>
        <w:t>se destacan por desarrollar resistencia. El algodón Bt contiene una proteína insecticida que los gusanos de la cápsula ingieren durante toda la temporada de desarrollo del algodón y año tras año. Al igual que sucede con los insecticidas, los insectos pueden desarrollar resistencia a las proteínas insecticidas producidas por genes biotec. Aprovechando la experiencia con los insecticidas, los investigadores han desarrollado tácticas para demorar el desarrollo de resistencia que consisten en  el uso de ‘cultivos refugio’. Esa estrategia se ha aplicado estrictamente y hasta la fecha no se ha registrado ninguna queja motivada por el desarrollo de resistencia. Por lo tanto, para demorar el desarrollo de resistencia a las proteínas Cry en zonas donde no existen cultivos hospederos alternos, es preciso contar con un cultivo refugio para producir una población híbrida a partir del apareamiento de los insectos susceptibles con los resistentes. El cultivo refugio puede ser una superficie del 5% cultivada sin aplicaciones o una superficie del 20% cultivada en condiciones de rociado convencional.</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Cuando no existen cultivos hospederos alternos en la zona algodonera es necesario contar con cultivos refugio. A partir de 2008/09, el gobierno de Estados Unidos permitirá que los agricultores prescindan de los cultivos refugio en las zonas en que se cultiva el Bollgard II siempre que existan cultivos hospederos alternos. Esa medida se aplicará a la mayor parte de la superficie algodonera de Estados Unid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4">
                <wp:simplePos x="0" y="0"/>
                <wp:positionH relativeFrom="column">
                  <wp:posOffset>-444500</wp:posOffset>
                </wp:positionH>
                <wp:positionV relativeFrom="paragraph">
                  <wp:posOffset>516890</wp:posOffset>
                </wp:positionV>
                <wp:extent cx="7493000" cy="564515"/>
                <wp:effectExtent l="5080" t="5715" r="5080" b="4445"/>
                <wp:wrapNone/>
                <wp:docPr id="16"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9pt;margin-top:-232.05pt;width:449.75pt;height:590pt" coordorigin="1718,-4641" coordsize="8995,11800">
                <v:rect id="shape_0" fillcolor="#ffff99" stroked="t" o:allowincell="f" style="position:absolute;left:4755;top:-4641;width:888;height:11799;mso-wrap-style:none;v-text-anchor:middle;rotation:90">
                  <v:fill o:detectmouseclick="t" color2="#ff9900"/>
                  <v:stroke color="#ffcc00" weight="9360" joinstyle="miter" endcap="flat"/>
                  <w10:wrap type="none"/>
                </v:rect>
                <v:shape id="shape_0" fillcolor="#336699" stroked="f" o:allowincell="f" style="position:absolute;left:1718;top:1132;width:8994;height:344;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b/>
          <w:bCs/>
          <w:sz w:val="24"/>
          <w:szCs w:val="24"/>
        </w:rPr>
        <w:t>¿Ofrecen seguridad a largo plazo los algodones biote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La respuesta a esa pregunta es “nunca se sabrá”. Las compañías que se dedican al negocio de la biotecnología insisten en que las proteínas contenidas en los productos de algodón biotec disponibles en la actualidad tienen una historia de uso inocuo. Pero lo cierto es que genes de otras especies se están empleando en el genoma del algodón por primera vez, y la experiencia con que se cuenta hasta la fecha en el uso de algodones biotec es de sólo 11 años. No existe ninguna garantía de que nunca se produzca una interacción negativa entre los genes ajenos y el genoma del algodón. Además, aunque se parta del supuesto de que los algodones biotec disponibles en la actualidad son productos inocuos, eso no asegura que todos los algodones biotec sean siempre inocuos. La experiencia de 11 años demuestra que el gen Bt y los genes de la resistencia a los herbicidas interactúan de modo diferente con las diversas variedades y su eficacia depende de las condiciones de cultivo. Eso es un indicio más de que no se conoce con certeza el efecto a largo plazo de esos genes. Sin embargo, hasta el momento no se ha reportado ningún caso de uso dañino del algodón biotec.</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24"/>
          <w:szCs w:val="24"/>
        </w:rPr>
        <w:t>El algodón biotec y los reglamentos de bioseguridad</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La aplicación de la biotecnología moderna al algodón en 10 países desde la temporada de 2007/08 ya ha demostrado el éxito de la tecnología y de los dos avances comercializados hasta el momento. Son muchos los países en que el algodón biotec podría tener el mismo éxito que ha tenido en los países que ya lo utilizan, pero las leyes nacionales e internacionales que protegen las patentes prohíben el uso de algodón transgénico en muchos otros países. Algunas naciones han aceptado la tecnología gracias a la experiencia de otras y porque no quieren perderse los beneficios de la nueva revolución agrícola, pero no todos los países cuentan con los sistemas necesarios para aprovechar la tecnología. Todo país que pretenda utilizar esa tecnología a escala comercial deberá contar con sistemas nacionales para introducir o desarrollar la tecnología, ponerla a prueba y comercializarla. Los gobiernos deberán colaborar con el sector privado en el debate acerca del uso de la biotecnología agrícola. Como primera prioridad, los gobiernos deberán establecer un control reglamentario, así como los protocolos científicos adecuados para la biotecnología agrícola. Los protocolos reglamentarios son imprescindibles para la introducción de la biotecnología agrícola a fin de que no implique un peligro inaceptable para la salud ni para el medio ambiente, de manera que el público pueda tener confianza en ella.</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Requisitos agronómicos de las variedades biote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18"/>
          <w:szCs w:val="18"/>
        </w:rPr>
        <w:t>Los requisitos agronómicos para las variedades biotec no difieren de las variedades convencionales. Las variedades transgénicas requieren la misma cantidad de agua y fertilizantes que las convencionales. Sin embargo, los requisitos de plaguicidas y, por consiguiente, de control de plagas, son muy diferentes. El algodón transgénico resistente a los herbicidas no requerirá las operaciones de deshierbe que se realizan entre períodos de cultivo en muchos países. El algodón Bt puede o no requerir aplicaciones de insecticidas contra el gusano de la cápsula pero, ciertamente, habrá que controlar algunos insectos chupadores como sucede con las variedades normales.</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Cómo adquirir el algodón biotec?</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 w:hAnsi="Arial" w:cs="Arial"/>
          <w:sz w:val="18"/>
          <w:szCs w:val="18"/>
        </w:rPr>
      </w:pPr>
      <w:r>
        <w:rPr>
          <w:rFonts w:cs="Arial" w:ascii="Arial" w:hAnsi="Arial"/>
          <w:sz w:val="18"/>
          <w:szCs w:val="18"/>
        </w:rPr>
        <w:t>Existen sólo dos maneras legales de adquirir y comercializar el algodón biotec: 1) establecer una empresa mixta con una o varias compañías que sean propietarias de genes y de la tecnología para desarrollar variedades transgénicas; 2) que los investigadores locales identifiquen nuevos genes y los inserten en el algodón. La experiencia de China (continental), India, Estados Unidos y otros países demuestra que no es fácil identificar genes eficaces que produzcan los efectos deseados en la planta. Esa es una de las razones que explica por qué la mayoría de los países utilizan los genes de Monsanto resistentes a los insectos, Bollgard y Bollgard II. India ha intentado producir su propio algodón biotec y China (continental) lo ha logrado, pero el gen chino no es tan eficaz como el del algodón biotec de Monsanto o el WideStrike de Dow AgroSciences.</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Ubicación e interacción con otros gene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Se suele pensar que los efectos de un gen se limitan a una sola propiedad, pero eso no es siempre cierto. El efecto de un gen depende de su ubicación y de su interacción con otros genes. Por eso la inserción de genes ajenos en el algodón siempre produce sorpresas, incluido, en el peor de los casos, la aparición de sustancias nocivas en las partes de las plantas. Además, la metodología de la ingeniería genética es tan burda que resulta imposible predecir dónde el gen insertado se va a expresar en el genoma del algodón. Eso hace aún más impredecible el resultado de la inserción artificial de genes (ingeniería genética).</w:t>
      </w:r>
    </w:p>
    <w:p>
      <w:pPr>
        <w:pStyle w:val="Normal"/>
        <w:autoSpaceDE w:val="false"/>
        <w:jc w:val="both"/>
        <w:rPr>
          <w:rFonts w:ascii="Arial-BoldMT" w:hAnsi="Arial-BoldMT" w:cs="Arial-BoldMT"/>
          <w:sz w:val="18"/>
          <w:szCs w:val="18"/>
        </w:rPr>
      </w:pPr>
      <w:r>
        <w:rPr>
          <w:rFonts w:cs="Arial-BoldMT" w:ascii="Arial-BoldMT" w:hAnsi="Arial-BoldMT"/>
          <w:sz w:val="18"/>
          <w:szCs w:val="18"/>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Qué otras inquietudes genera el algodón biotec?</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both"/>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Algodón orgánico </w:t>
      </w:r>
      <w:r>
        <w:rPr>
          <w:rFonts w:cs="Arial" w:ascii="Arial" w:hAnsi="Arial"/>
          <w:sz w:val="18"/>
          <w:szCs w:val="18"/>
        </w:rPr>
        <w:t>- El algodón biotec no puede ser certificado como de producción orgánica. El algodón biotec ha afectado la siembra de algodón orgánico, particularmente en Estados Unido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g">
            <w:drawing>
              <wp:anchor behindDoc="1" distT="0" distB="0" distL="114935" distR="114935" simplePos="0" locked="0" layoutInCell="0" allowOverlap="1" relativeHeight="15">
                <wp:simplePos x="0" y="0"/>
                <wp:positionH relativeFrom="column">
                  <wp:posOffset>-444500</wp:posOffset>
                </wp:positionH>
                <wp:positionV relativeFrom="paragraph">
                  <wp:posOffset>90805</wp:posOffset>
                </wp:positionV>
                <wp:extent cx="7493000" cy="564515"/>
                <wp:effectExtent l="5080" t="5715" r="5080" b="4445"/>
                <wp:wrapNone/>
                <wp:docPr id="17" name=""/>
                <a:graphic xmlns:a="http://schemas.openxmlformats.org/drawingml/2006/main">
                  <a:graphicData uri="http://schemas.microsoft.com/office/word/2010/wordprocessingGroup">
                    <wpg:wgp>
                      <wpg:cNvGrpSpPr/>
                      <wpg:grpSpPr>
                        <a:xfrm>
                          <a:off x="0" y="0"/>
                          <a:ext cx="7493040" cy="564480"/>
                          <a:chOff x="0" y="0"/>
                          <a:chExt cx="7493040" cy="564480"/>
                        </a:xfrm>
                      </wpg:grpSpPr>
                      <wps:wsp>
                        <wps:cNvSpPr/>
                        <wps:spPr>
                          <a:xfrm rot="5400000">
                            <a:off x="3464280" y="-3464280"/>
                            <a:ext cx="564480" cy="749304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35400" y="201960"/>
                            <a:ext cx="571176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9pt;margin-top:-265.65pt;width:449.75pt;height:590pt" coordorigin="1718,-5313" coordsize="8995,11800">
                <v:rect id="shape_0" fillcolor="#ffff99" stroked="t" o:allowincell="f" style="position:absolute;left:4755;top:-5312;width:888;height:11799;mso-wrap-style:none;v-text-anchor:middle;rotation:90">
                  <v:fill o:detectmouseclick="t" color2="#ff9900"/>
                  <v:stroke color="#ffcc00" weight="9360" joinstyle="miter" endcap="flat"/>
                  <w10:wrap type="none"/>
                </v:rect>
                <v:shape id="shape_0" fillcolor="#336699" stroked="f" o:allowincell="f" style="position:absolute;left:1718;top:461;width:8994;height:344;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Control de malezas </w:t>
      </w:r>
      <w:r>
        <w:rPr>
          <w:rFonts w:cs="Arial" w:ascii="Arial" w:hAnsi="Arial"/>
          <w:sz w:val="18"/>
          <w:szCs w:val="18"/>
        </w:rPr>
        <w:t>- El algodón biotec resistente a los herbicidas ha cambiado los métodos de control de malezas en Australia y en Estados Unidos. Antes de la aparición del algodón Roundup Ready el control de malezas requería un método multidimensional para lograr la mayor eficiencia. Esos métodos requerían aplicaciones antes de la siembra, en el momento de la siembra, aplicaciones dirigidas posteriores al surgimiento de la planta, medios mecánicos de cultivo, herbicidas no selectivos, aplicaciones sobre el suelo, rociado selectivo con herbicidas y deshierbe manual. El algodón Roundup Ready Flex fue aprobado en Estados Unidos en marzo de 2006. El algodón Roundup Ready Flex puede ser asperjado hasta los siete días antes de la cosecha, lo cual sólo agrava el peligro de desarrollo de resistenc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El algodón ilegal y sus consecuencias </w:t>
      </w:r>
      <w:r>
        <w:rPr>
          <w:rFonts w:cs="Arial" w:ascii="Arial" w:hAnsi="Arial"/>
          <w:sz w:val="18"/>
          <w:szCs w:val="18"/>
        </w:rPr>
        <w:t>- El algodón biotec se ha desplazado de modo ilegal a muchos países. El uso ilegal de las variedades biotec es una violación flagrante de los reglamentos de bioseguridad y podría echar a perder la pureza de la semilla, su desempeño, su seguridad, así como la credibilidad de los productos y la tecnología biotec legítimos. La piratería de los productos biotec podría afectar la confianza y el entusiasmo de los creadores de productos biotecnológicos legítimos. Además, la piratería confunde a los agricultores y los lleva a conclusiones errónea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Predominio del sector privado </w:t>
      </w:r>
      <w:r>
        <w:rPr>
          <w:rFonts w:cs="Arial" w:ascii="Arial" w:hAnsi="Arial"/>
          <w:sz w:val="18"/>
          <w:szCs w:val="18"/>
        </w:rPr>
        <w:t xml:space="preserve">- El costo para desarrollar productos biotecnológicos es muy elevado y el sector privado ofrece la tecnología en sus propias condiciones. Eso contradice el espíritu de la “revolución verd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 xml:space="preserve">Limitaciones de la tecnología </w:t>
      </w:r>
      <w:r>
        <w:rPr>
          <w:rFonts w:cs="Arial" w:ascii="Arial" w:hAnsi="Arial"/>
          <w:sz w:val="18"/>
          <w:szCs w:val="18"/>
        </w:rPr>
        <w:t>- El algodón biotec no es para todos. Si las plagas afectadas no constituyen un problema en un país determinado, las variedades biotec resistentes a los insectos no son necesarias. La búsqueda de nuevos genes es costosa y limitada.</w:t>
      </w:r>
    </w:p>
    <w:p>
      <w:pPr>
        <w:pStyle w:val="Normal"/>
        <w:autoSpaceDE w:val="false"/>
        <w:jc w:val="both"/>
        <w:rPr>
          <w:rFonts w:ascii="Arial-BoldMT" w:hAnsi="Arial-BoldMT" w:cs="Arial-BoldMT"/>
          <w:sz w:val="18"/>
          <w:szCs w:val="18"/>
        </w:rPr>
      </w:pPr>
      <w:r>
        <w:rPr>
          <w:rFonts w:cs="Arial-BoldMT" w:ascii="Arial-BoldMT" w:hAnsi="Arial-BoldMT"/>
          <w:sz w:val="18"/>
          <w:szCs w:val="18"/>
        </w:rPr>
      </w:r>
    </w:p>
    <w:p>
      <w:pPr>
        <w:pStyle w:val="Normal"/>
        <w:autoSpaceDE w:val="false"/>
        <w:rPr/>
      </w:pPr>
      <w:r>
        <w:rPr>
          <w:rFonts w:cs="Arial" w:ascii="Arial" w:hAnsi="Arial"/>
          <w:b/>
          <w:i/>
          <w:iCs/>
        </w:rPr>
        <w:t>Fuente</w:t>
      </w:r>
      <w:r>
        <w:rPr>
          <w:rFonts w:cs="TimesNewRomanPS-ItalicMT" w:ascii="TimesNewRomanPS-ItalicMT" w:hAnsi="TimesNewRomanPS-ItalicMT"/>
          <w:b/>
          <w:i/>
          <w:iCs/>
        </w:rPr>
        <w:t>:</w:t>
      </w:r>
    </w:p>
    <w:p>
      <w:pPr>
        <w:pStyle w:val="Normal"/>
        <w:autoSpaceDE w:val="false"/>
        <w:jc w:val="both"/>
        <w:rPr>
          <w:rFonts w:ascii="TimesNewRomanPS-ItalicMT" w:hAnsi="TimesNewRomanPS-ItalicMT" w:cs="TimesNewRomanPS-ItalicMT"/>
        </w:rPr>
      </w:pPr>
      <w:r>
        <w:rPr>
          <w:rFonts w:cs="TimesNewRomanPS-ItalicMT" w:ascii="TimesNewRomanPS-ItalicMT" w:hAnsi="TimesNewRomanPS-ItalicMT"/>
          <w:i/>
          <w:iCs/>
          <w:sz w:val="16"/>
          <w:szCs w:val="16"/>
        </w:rPr>
        <w:t>The ICAC RECORDER (ISSN 1022-6303) se publica cuatro veces al año por la Secretaría del Comité Consultivo Internacional del Algodón, 1629 K Street,NW, Suite 702, Washington, DC 20006-1636, EE.UU. Editor: M. Rafiq Chaudhry &lt;rafiq@icac.org&gt;. Copyright © ICAC 2008. Prohibida la reproducción parcial o total sin el consentimiento de la Secretarí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sectPr>
      <w:type w:val="continuous"/>
      <w:pgSz w:w="12240" w:h="15840"/>
      <w:pgMar w:left="902" w:right="641" w:gutter="0" w:header="0" w:top="743" w:footer="0" w:bottom="1162"/>
      <w:cols w:num="2" w:space="2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 New Roman">
    <w:charset w:val="01"/>
    <w:family w:val="roman"/>
    <w:pitch w:val="default"/>
  </w:font>
  <w:font w:name="TimesNewRomanPSMT">
    <w:charset w:val="00"/>
    <w:family w:val="auto"/>
    <w:pitch w:val="default"/>
  </w:font>
  <w:font w:name="TimesNewRomanPS-BoldMT">
    <w:charset w:val="00"/>
    <w:family w:val="auto"/>
    <w:pitch w:val="default"/>
  </w:font>
  <w:font w:name="TimesNewRomanPS-ItalicMT">
    <w:charset w:val="00"/>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cac.org/icac/english.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59:00Z</dcterms:created>
  <dc:creator>Nombre de usuario</dc:creator>
  <dc:description/>
  <cp:keywords/>
  <dc:language>en-US</dc:language>
  <cp:lastModifiedBy>Nombre de usuario</cp:lastModifiedBy>
  <cp:lastPrinted>2008-04-07T15:37:00Z</cp:lastPrinted>
  <dcterms:modified xsi:type="dcterms:W3CDTF">2008-04-24T15:06:00Z</dcterms:modified>
  <cp:revision>3</cp:revision>
  <dc:subject/>
  <dc:title>Plantío óptimo: Base para altos rendimientos</dc:title>
</cp:coreProperties>
</file>